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t – Intracellular Organiz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1. Define Cell Theo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List the stages of the cell cyc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ompare a Prokaryotic cell vs. Eukaryotic ce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hat are the differences between plant and animal cell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at was the first living c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n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osis i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osis i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4:00Z</dcterms:created>
  <dc:creator>Lincoln</dc:creator>
  <dc:description/>
  <cp:keywords/>
  <dc:language>en-US</dc:language>
  <cp:lastModifiedBy>Lincoln</cp:lastModifiedBy>
  <dcterms:modified xsi:type="dcterms:W3CDTF">2008-04-01T07:11:00Z</dcterms:modified>
  <cp:revision>3</cp:revision>
  <dc:subject/>
  <dc:title>Unit – Intracellular Organization</dc:title>
</cp:coreProperties>
</file>